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22 мая 2003 г. N 38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"Правил безопасности при производстве порошков и пудр из алюминия, магния и сплавов на их основе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безопасности при производстве порошков и пудр из алюминия, магния и сплавов на их основе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"Правила безопасности при производстве порошков и пудр из алюминия, магния и сплавов на их основе" на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3 июн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62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безопасности при производстве порошков и пудр из алюминия, магния и сплавов на их основе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22 мая 2003 г. N 38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11-555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.  Основные положения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I. Технологическая часть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1. Общие  требования   к   безопасному   ведению   технологически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оцессов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2. Пульверизация алюминия и рассев пульверизата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3. Размол и полировка пудры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4. Пульверизация жиров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5. Приготовление алюминиево-магниевого сплава (AM)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6. Размол и рассев порошка из алюминиево-магниевого сплава (AM)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7. Фрезерование магниевых колец и рассев магниевого порошка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 xml:space="preserve">2.8. Склады готовой продукции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сновны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равила безопасности при производстве порошков и пудр из алюминия, магния и сплавов на их основе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 к локализации и ликвидации последствий аварий, и распространяются на все организации, производящие порошки и пудры из алюминия, магния и сплавов на их основе, независимо от их организационно-правовых форм и форм собств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оектирование, строительство, эксплуатация, реконструкция, расширение, техническое перевооружение, консервация, ликвидация производств порошков и пудр из алюминия, магния и сплавов на их основе, изготовление, монтаж, наладка, обслуживание и ремонт технических устройств, проведение подготовки и аттестации работников осуществляе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; утвержденных постановлением Госгортехнадзора России от 18.10.02 N 61-А, зарегистрированным Минюстом России 28.11.02, рег. N 3968 ("Российская газета", N 231, 05.12.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02 N 35, зарегистрированным Минюстом России 11.09.02, рег. N 3786 ("Российская газета", N 186, 02.10.02)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атываемыми и утверждаемыми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Технологическая часть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. Общие требования к безопасному ведению технологических процесс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. Технологические процессы получения порошков и пудр должны производиться в соответствии с технологическими инструкциями, утвержденными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. Пылеосадители, устройства для загрузки и выгрузки продукта, пневмосепарационнные размольные установки (мельницы, сепараторы, циклоны, вентиляторы), полировальные барабаны, грохоты и смесители должны быть герметич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. После монтажа, а также после каждого ремонта пылеосадители, пневмосепарационные размольные установки, полировальные барабаны, грохоты и смесители должны подвергаться пневматическому испытанию на герметичность. При испытании падение давления от 5 до 1 кПа (от 500 до 100 мм водяного столба) должно продолжаться не менее 30 м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. Вентиляторы пневмосепарационных установок и систем пневмотранспорта должны применяться во взрывозащищенном исполнении. Допускается использование вентиляторов с роторами, изготовленными из неискрящих цветных металлов или сплавов, или кожухами, футерованными указанными металлами или спла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. Конструкция пылеосадителя, мельниц и других аппаратов с водяным охлаждением должна исключать увлажнение продукта вод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. Технологическое оборудование и трубопроводы производства порошков и пудр должны быть защищены от статического электри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. Отделения, производящие порошки и пудры, должны быть оборудованы производственной громкоговорящей связью (ПГС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зотно-кислородная станция должна иметь телефонную или громкоговорящую связь с отделениями производства порошков и пудр, потребляющими азотно-кислородную смесь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2. Пульверизация алюминия и рассев пульвериза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. Пульверизация алюминиевых расплавов должна производиться азотно-кислородной смесью, содержание кислорода в которой должно составлять не более 10% (объемн.) при получении первичного и вторичного пульверизата и 1% (объемн.) при получении высокодисперсного алюминиевого пульверизата и пульверизата из алюминиево-магниевых сплав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держание кислорода в азотно-кислородной смеси работающей пылеосадительной системы должно контролироваться и не должно превышать указанных знач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действующих цехах для получения первичного пульверизата допускается применение сжатого воздуха при условии, что температура в пылеосадителе не должна превышать 180 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. Пульверизационная установка должна быть оснащена приборами, регистрирующими температуру металла в печи и пылегазовой смеси в пылеосадителе, расход азотно-кислородной смеси, содержание кислорода в пылеосадителе и на выходе из системы, и приборами, показывающими давление на линии подвода сжатого газа к форсунке, разрежение или давление в пылеосадите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. На трубопроводе, подводящем азотно-кислородную смесь от азотно-кислородной станции к отделениям пульверизации и рассева пульверизата, должен быть установлен газоанализатор с устройством световой и звуковой сигнализации, срабатывающей при содержании кислорода в азотно-кислородной смеси выше или ниже значений, указанных в п.2.2.1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. Металл до загрузки в плавильные печи должен быть просушен и подогре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5. Загрузочные окна плавильных печей должны иметь дверцы или заслон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6. Перед включением пульверизационной форсунки плавильщик должен дать сигнал на разгрузочную площадку пылеосадителя и только после получения ответного сигнала включать форсун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7. Пылеосадительные системы установок пульверизации алюминиевых расплавов перед пуском в работу должны быть продуты азотно-кислородной смесью, содержание кислорода в которой должно составлять не более 10% (объемн.) при получении первичного и вторичного пульверизата и 1% (объемн.) при получении высокодисперсного алюминиевого пульверизата и пульверизата из алюминиево-магниевых сплав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 окончании продувки и после включения вентилятора содержание кислорода в азотно-кислородной смеси не должно быть более указанных знач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действующих цехах, где для получения первичного пульверизата применяется сжатый воздух, продувка пылеосадительной системы азотно-кислородной смесью не треб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8. Перед включением пульверизационной форсунки после ее отключения более чем на 12 ч трубопровод к форсунке должен быть продут инертным газом до полного удаления из него влаги и мас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9. При использовании азотно-кислородной смеси давлением до 65 атм. и температурой до 700°С для получения алюминиевых порошков в случае превышения указанных в настоящем параграфе температур в пылеосадителе разрешается временно, до разработки соответствующих автоматических устройств, ручное отключение подачи азотокислородной смеси на пульверизационную установ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держание кислорода в пылеосадителе при производстве высокодисперсных порошков не должно превышать 1%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ановка должна быть оборудована световой и звуковой сигнализацией, оповещающей о превышении установленной температуры и содержания кислорода в пылеосадител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0. Пылеосадители должны изготовляться из нержавеющей стали с водоохлаждаемым кожухом. Сливные воронки для охлаждающей воды должны быть расположены в местах, удобных для наблю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1. Во время работы пульверизационной форсунки чистка форсуночной плиты, раструба и пылеосадителя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2. Очистка масляных фильтров от осадка должна производиться не реже одного раза в месяц; в журнале приемки и сдачи смены должна делаться соответствующая запис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3. Вскрытие и замена рукавов в рукавных фильтрах должны производиться по наряду-допуску и в соответствии с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4. На пылепроводе между пылеосадителем и циклоном (мультициклоном) должен устанавливаться отсекательный шибер для отключения пылеосадителя от системы пылеулавливания при его чист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5. Состояние сварных швов и стенок пылеосадителя должно проверяться при капитальном ремонте пульверизационной установки, но не реже одного раза в два года. Результаты проверки должны оформляться а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6. Выгружать порошок из пылеосадителей и циклонов необходимо непрерывно. Допускается выгружать порошок из циклонов периодически, но не реже одного раза в сме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7. Рассев и классификация высокодисперсных порошков должны производиться в среде азотно-кислородной смеси, содержание кислорода в которой не должно превышать 8% (объемн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8. Электродвигатели питателя и грохота должны быть сблокирован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3. Размол и полировка пудр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. В каждом помещении разрешается устанавливать не более двух размольно-полировальных установок или не более двух мельниц. Закрывание и открывание дверей в помещении не должны сопровождаться искрообразова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. Размол и полировка пудры должны производиться в азотно-кислородной смеси, содержащей от 2 до 8% (объемн.) кислорода. При содержании кислорода в смеси более 8% или менее 2% (объемн.) установки должны автоматически отключ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. Пневмосепарационные размольные установки и полировальные барабаны при раздельной полировке должны быть оснащены автоматическими газоанализаторами (для определения содержания кислорода в азотно-кислородной смеси) с сигнализацией, срабатывающей при достижении предельных концентраций, средствами регулирования давления, а также приборами для измерения температуры и давления пылегазовой смеси в установках и бараба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. Пневмосепарационные размольные установки и полировальные барабаны перед началом работы должны быть продуты азотно-кислородной смесью с содержанием кислорода от 2 до 8% (объемн.). После продувки содержание кислорода в пневмосепарационных размольных системах и полировальных барабанах не должно превышать 8% (объемн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. На трубопроводе, подводящем азотно-кислородную смесь к отделениям размола и полировки пудры, должен быть установлен газоанализатор с устройством световой и звуковой сигнализации, срабатывающей при содержании кислорода в смеси более 8% или менее 2% (объемн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6. Время нахождения обслуживающего персонала в помещениях должно быть минимальным. Не допускается нахождение в помещении во время пуска размольно-сепарационной установки или полировального бараб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7. Электроприводы вентилятора, мельницы и питателя должны быть сблокированы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8. Пуск и остановка размольно-сепарационной системы должны быть сблокированы с показателями газоанализатора по содержанию кислорода в установ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9. Загрузочные бункера должны быть снабжены устройствами для отвода из них воздуха при загрузке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0. Не допускается загрузка шаров в мельницу через загрузочный бунке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1. Заменять сальниковые набивки на загрузочной и разгрузочной горловинах мельницы, а также в местах прохода вала двигателя сквозь стену следует только после остановки оборудования и охлаждения цапф мельницы и вала двигателя до температуры, не превышающей 45°С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4. Пульверизация жир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. Печь для расплавления и пульверизации жиров должна быть снабжена устройством для автоматического регулирования температу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. Дверцы камеры для осаждения пульверизационных жиров должны плотно закрываться. Камера должна быть снабжена устройством для естественной вытяж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. Установка для нагрева стеарина должна быть снабжена устройством для автоматического отключения обогрева бака при температуре, превышающей 12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. Не допускается открывать дверцы осадительной камеры во время работы, а также непосредственно после окончания пульвер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. Печь для расплавления и пульверизации жиров должна быть снабжена местным отсос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5. Приготовление алюминиево-магниевого сплава (AM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. Тигельные электрические печи для получения сплава AM должны выступать над уровнем пола не менее чем на 20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. Корпуса электрических печей и тиглей должны быть зазем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3. У тигельной печи должен быть предусмотрен аварийный приямок с емкостью для выпуска расплава в случае прогорания тигля. Приямок должен быть гидро- и термоизолированным, чистым и сухи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4. При получении сплава AM в отражательной печи ванна этой печи должна быть футерована огнеупорными материалами, нейтральными по отношению к расплав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5. Не допускается применение при кладке или ремонте футеровки отражательной печи жидкого стекла или иных силикатов, с которыми возможна взрывная реакция распла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6. При получении алюминиевомагниевого сплава в тигельной печи вначале в нее следует загружать магний, а затем алюминий, а при получении этого сплава в отражательной печи вначале следует расплавить алюминий, а затем загрузить маг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7. Появляющиеся на поверхности расплава в процессе приготовления сплава очаги загорания должны немедленно засыпаться сухим флюс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8. Флюсы должны храниться в таре с плотно закрывающейся крыш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9. Не допускается погрузка холодного металла и инструмента в тигель с расплавленным металлом, а также применение влажных флю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0. Транспортирование тиглей с расплавленным металлом к месту заливки и возврат опорожненных тиглей должны производиться по установленным маршрут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1. При транспортировании тиглей с расплавленным металлом на тележках должны быть приняты меры, исключающие опрокидывание тиглей и расплескивание метал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2. Уровень металла в тиглях должен быть ниже их верха не менее чем на 15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3. Сварку тиглей разрешается производить только аттестованным сварщикам. Для осмотра тиглей должны быть предусмотрены поворотные приспособ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4. Новые тигли, а также отремонтированные разрешается эксплуатировать только после их осмотра и клеймения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5. Сварные тигли должны осматриваться после каждой плавки. При обнаружении в тиглях трещин, раковин, разрушений сварного шва, а также при уменьшении толщины стенок на 25% и более эксплуатация их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6. Накопление окалины на внутренней поверхности шахты тигельной печ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7. Перед разливкой сплава изложницы литейного конвейера должны быть просушены и подогре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8. Желоба и разливочные приспособления должны быть очищены от загрязнений и остатков флюса и непосредственно перед разливкой сплава просуш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9. Не допускается охлаждение изложниц литейного конвейера вод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0. При разливке сплава на конвейере необходимо применять в качестве защитной среды порошкообразную серу или сернистый газ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1. Литейные конвейеры должны быть укрыты и оборудованы местными отсосами. Местные отсосы должны быть предусмотрены также от рамп с баллонами сернистого газа, от печей для получения сплава и от установки для размола и дробления флюс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6. Размол и рассев порошка из алюминиево-магниевого сплава (AM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. Размол и рассев порошка из сплава AM должны производиться в азотно-кислородной среде с содержанием кислорода от 2 до 5% (объемн.). Температура пылегазовой смеси на выходе из мельницы не должна превышать 65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2. Пневмосепарационные размольные системы должны быть снабжены автоматическими газоанализаторами (для определения содержания кислорода в азотно-кислородной смеси) с сигнализацией, срабатывающей при достижении предельных концентраций, средствами регулирования давления указанной смеси, а также приборами для измерения температуры и давления пылегазовой смес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3. На трубопроводе, подводящем азотно-кислородную смесь к грохотам для рассева порошка AM, должен быть установлен автоматический газоанализатор с сигнализацией, срабатывающей при достижении предельно-допустимых концентраций кислорода в азотно-кислородной смеси, и маномет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4. Электроприводы питателя и грохота, а также вентилятора мельницы и питателя должны быть сблок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5. Пуск и остановка размольной системы должны быть сблокированы с показаниями газоанализатора по содержанию кислорода в азотно-кислородной смес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6. На отделения размола и рассева порошков из алюминиево-магниевого сплава распространяются требования пунктов 2.3.4 - 2.3.6, 2.3.8 - 2.3.10 настоящих Прави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7. Фрезерование магниевых колец и рассев магниевого порошк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. Режимы резания магниевых колец на фрезерных станках должны исключать возможность воспламенения магниевого порош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2. Не допускается перерабатывать на порошок кольца, имеющие после отливки и обдирки видимые невооруженным глазом трещины, флюсовые и шлаковые вклю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3. Не допускается настройка фрезерного станка во время его работы, за исключением настройки вертикальной фре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4. При смене фрез электродвигатели приводов станка должны быть отключ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5. Останавливать фрезерный станок, за исключением аварийных случаев, следует только на холостом ход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6. Фрезерные станки должны быть снабжены специальным устройством, отключающим привод при срабатывании загот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7. Патрубки системы пневмотранспорта непосредственно у фрезерных станков должны быть снабжены шиберами для отсечения трубопроводов при загорании порошка и устройствами для улавливания обломков режущего инструмента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8. Электродвигатели приводов грохотов должны быть сблокированы с аспирационной системой. Блокировка должна исключать возможность пуска и работы грохотов при неработающей аспирационной систем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9. При обнаружении неисправности электрооборудования или заземления следует немедленно остановить агрегат или отключить подачу электроэнергии всему отдел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0. Концентрация магниевого порошка в трубопроводах системы пневмотранспорта от фрезерных станков не должна превышать 25 г/м3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1. Воздуховоды системы пневмотранспорта должны иметь люки для очистки и штуцеры для отбора проб пылевоздушной смеси. Для обслуживания люков и штуцеров должны быть устроены площад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2. Отбор проб из трубопроводов системы пневмотранспорта от фрезерных станков для контроля за концентрацией магниевого порошка и пылевоздушной смеси должен производиться по графику, утвержденному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3. Проверка состояния воздуховодов и чистка их должны производиться в соответствии с графиком, утвержденным техническим руководителем организации, но не реже двух раз в меся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4. При обнаружении неисправности в системе пневмотранспорта магниевого порошка фрезерные станки должны быть немедленно останов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5. Масло, применяемое в масляных фильтрах, не должно содержать водорастворимых кислот и щелочей. Температура воспламенения масла должна быть не ниже 15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6. На случай возникновения пожара должно быть предусмотрено аварийное дистанционное отключение электропитания оборудования всего отде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7. Аппараты и воздуховоды системы пневмотранспорта должны быть оборудованы предохранительными мембран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8. В цехах и отделениях, производящих магниевые порошки, должны быть предусмотрены клады# для отходов, предназначенных для сжигания, склады сменных запасов незавершенного производства, а также площадки для хранения магниевых колец и отходов, подлежащих переплав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8. Склады готовой продук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. Барабаны (банки) с продукцией необходимо хранить на складе в вертикальном положении в один ярус. Допускается хранение барабанов в два яруса с прокладкой между ними досок или ре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. Расстояние между штабелями барабанов с продуктом и стенами склада должно быть не менее 1 м, а между штабелями у центрального прохода - не менее 1,5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8.3. Перевозка порошков и пудр должна производиться в крытых и сухих железнодорожных вагонах и других транспортных средствах. Барабаны с продукцией следует устанавливать только в вертикальном положени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38:00Z</dcterms:created>
  <dc:creator>b</dc:creator>
  <dc:description/>
  <dc:language>en-US</dc:language>
  <cp:lastModifiedBy>Aleksandr</cp:lastModifiedBy>
  <dcterms:modified xsi:type="dcterms:W3CDTF">2005-12-29T13:01:00Z</dcterms:modified>
  <cp:revision>3</cp:revision>
  <dc:subject/>
  <dc:title>a</dc:title>
</cp:coreProperties>
</file>